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ANE RACHUNKU BANKOWEGO POŚREDNIK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20"/>
      </w:tblGrid>
      <w:tr>
        <w:trPr>
          <w:trHeight w:val="1079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Nazwa banku prowadzącego rachunek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Nr rachunku bankowego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Nazwa właściciela rachunku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Adres właściciela rachunku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</w:t>
            </w:r>
            <w:r>
              <w:rPr/>
              <w:t>..</w:t>
              <w:br/>
              <w:t>pieczątka (pośrednika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…………………..</w:t>
              <w:br/>
              <w:t>podpis (pośrednika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40:00Z</dcterms:created>
  <dc:creator>kolecpio</dc:creator>
  <dc:description/>
  <dc:language>en-US</dc:language>
  <cp:lastModifiedBy>Tamiłowska Monika - Partner Korpo</cp:lastModifiedBy>
  <dcterms:modified xsi:type="dcterms:W3CDTF">2019-08-06T06:40:00Z</dcterms:modified>
  <cp:revision>2</cp:revision>
  <dc:subject/>
  <dc:title>DANE RACHUNKU BANKOWEGO POŚREDNIKA</dc:title>
</cp:coreProperties>
</file>